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933"/>
        <w:gridCol w:w="2970"/>
        <w:gridCol w:w="2610"/>
      </w:tblGrid>
      <w:tr>
        <w:trPr>
          <w:trHeight w:val="96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74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u w:val="single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</w:rPr>
              <w:t>Design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35" w:right="-112" w:hanging="1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Excellent</w:t>
            </w:r>
          </w:p>
          <w:p>
            <w:pPr>
              <w:pStyle w:val="Normal"/>
              <w:spacing w:lineRule="auto" w:line="360" w:before="0" w:after="0"/>
              <w:ind w:left="-135" w:right="-112" w:hanging="1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9 - 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atisfactory</w:t>
            </w:r>
          </w:p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7 - 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0" w:right="-108" w:hanging="3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Needs Improvement</w:t>
            </w:r>
          </w:p>
          <w:p>
            <w:pPr>
              <w:pStyle w:val="Normal"/>
              <w:spacing w:lineRule="auto" w:line="360" w:before="0" w:after="0"/>
              <w:ind w:left="-110" w:right="-108" w:hanging="3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6 - 0</w:t>
            </w:r>
          </w:p>
        </w:tc>
      </w:tr>
      <w:tr>
        <w:trPr>
          <w:trHeight w:val="491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75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fety Features (X2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135" w:right="-112" w:hanging="1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left="-135" w:right="-112" w:hanging="1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llow for the egg to be moved into and out of the vehicle.  Both restraint and energy absorption materials are included and are appropriate for protecting the egg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llow for the egg to be moved into and out of the vehicle.  Either restraint and energy absorption materials are included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2" w:right="-10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gg cannot be moved into and out of the vehicle.  Minimal/no energy absorption material used.  No restraint system</w:t>
            </w:r>
          </w:p>
        </w:tc>
      </w:tr>
      <w:tr>
        <w:trPr>
          <w:trHeight w:val="73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75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unctionality of the Car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35" w:right="-112" w:hanging="1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ll Design Constraints have been met.  </w:t>
            </w:r>
          </w:p>
          <w:p>
            <w:pPr>
              <w:pStyle w:val="Normal"/>
              <w:spacing w:lineRule="auto" w:line="360" w:before="0" w:after="0"/>
              <w:ind w:left="-135" w:right="-112" w:hanging="1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ar rolls down the ramp and stays intact upon impac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ost of the Design constraints have been met</w:t>
            </w:r>
          </w:p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ar rolls down the ramp and only loses a few parts on impac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2" w:right="-10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left="-92" w:right="-10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ew if any of the Design constraints have been met.</w:t>
            </w:r>
          </w:p>
          <w:p>
            <w:pPr>
              <w:pStyle w:val="Normal"/>
              <w:spacing w:lineRule="auto" w:line="360" w:before="0" w:after="0"/>
              <w:ind w:left="-92" w:right="-10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ar doesn’t roll down ramp or mostly fall apart on impact.</w:t>
            </w:r>
          </w:p>
        </w:tc>
      </w:tr>
      <w:tr>
        <w:trPr>
          <w:trHeight w:val="73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75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ppearance</w:t>
            </w:r>
          </w:p>
          <w:p>
            <w:pPr>
              <w:pStyle w:val="Normal"/>
              <w:spacing w:lineRule="auto" w:line="360" w:before="0" w:after="0"/>
              <w:ind w:right="-75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X .5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135" w:right="-112" w:hanging="1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left="-135" w:right="-112" w:hanging="1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ecorations are neat, colorful and the vehicle is made to look like a car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ecorated but the decorations interfere with the function or doesn’t look like a ca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2" w:right="-10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t decorated at all.  Doesn’t not look anything like a car</w:t>
            </w:r>
          </w:p>
        </w:tc>
      </w:tr>
      <w:tr>
        <w:trPr>
          <w:trHeight w:val="73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75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Protection of the Egg </w:t>
            </w:r>
          </w:p>
          <w:p>
            <w:pPr>
              <w:pStyle w:val="Normal"/>
              <w:spacing w:lineRule="auto" w:line="360" w:before="0" w:after="0"/>
              <w:ind w:right="-75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X1.5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35" w:right="-112" w:hanging="1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he egg is undamaged and still in posi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he egg is only slightly damaged and is only slightly out of posi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92" w:right="-10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left="-92" w:right="-10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he egg is significantly damaged and is completely out of position.</w:t>
            </w:r>
          </w:p>
        </w:tc>
      </w:tr>
      <w:tr>
        <w:trPr>
          <w:trHeight w:val="71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75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right="-75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Written/Oral</w:t>
            </w:r>
          </w:p>
          <w:p>
            <w:pPr>
              <w:pStyle w:val="Normal"/>
              <w:spacing w:lineRule="auto" w:line="360" w:before="0" w:after="0"/>
              <w:ind w:right="-75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Presentation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35" w:right="-112" w:hanging="1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Excellent</w:t>
            </w:r>
          </w:p>
          <w:p>
            <w:pPr>
              <w:pStyle w:val="Normal"/>
              <w:spacing w:lineRule="auto" w:line="360" w:before="0" w:after="0"/>
              <w:ind w:left="-135" w:right="-112" w:hanging="1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9 - 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atisfactory</w:t>
            </w:r>
          </w:p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7 - 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0" w:right="-108" w:hanging="3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Needs Improvement</w:t>
            </w:r>
          </w:p>
          <w:p>
            <w:pPr>
              <w:pStyle w:val="Normal"/>
              <w:spacing w:lineRule="auto" w:line="360" w:before="0" w:after="0"/>
              <w:ind w:left="-92" w:right="-108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6 - 0</w:t>
            </w:r>
          </w:p>
        </w:tc>
      </w:tr>
      <w:tr>
        <w:trPr>
          <w:trHeight w:val="75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75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ab Write up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35" w:right="-112" w:hanging="1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mpleted all parts accurately and thoroughl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108" w:right="-10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mpleted all parts accurately or most parts accurately and thoroughl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2" w:right="-10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mpleted only some of the parts accurately or not at all.</w:t>
            </w:r>
          </w:p>
        </w:tc>
      </w:tr>
      <w:tr>
        <w:trPr>
          <w:trHeight w:val="75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75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xplanation of how Physics concepts apply (X2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35" w:right="-112" w:hanging="1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cluded an explanation of how all physics concepts were demonstrated in this project.  Examples are given and are accurat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108" w:right="-10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cluded an explanation of how most of the physics concepts were demonstrated in this project. Examples were given but not accurate or weren’t given at al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2" w:right="-10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cluded an explanation on just one or two physics concepts.  Examples weren’t given or weren’t accurate.</w:t>
            </w:r>
          </w:p>
        </w:tc>
      </w:tr>
      <w:tr>
        <w:trPr>
          <w:trHeight w:val="75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75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ocabulary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135" w:right="-112" w:hanging="1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left="-135" w:right="-112" w:hanging="1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cientific vocabulary is used correctly and in all appropriate place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cience vocabulary is used.  May not be complete accurate or in all appropriate plac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2" w:right="-10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cience vocabulary is used minimally, not correctly, or not at all.</w:t>
            </w:r>
          </w:p>
        </w:tc>
      </w:tr>
      <w:tr>
        <w:trPr>
          <w:trHeight w:val="75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75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ral Presentation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" w:leader="none"/>
              </w:tabs>
              <w:snapToGrid w:val="false"/>
              <w:spacing w:lineRule="auto" w:line="360" w:before="0" w:after="0"/>
              <w:ind w:left="-135" w:right="-112" w:hanging="1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" w:leader="none"/>
              </w:tabs>
              <w:spacing w:lineRule="auto" w:line="360" w:before="0" w:after="0"/>
              <w:ind w:left="-135" w:right="-112" w:hanging="1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s clearly.  Explains experiment concisely but thoroughly.  Makes eye contact with audience.  DOES NOT READ OFF PAPER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s clearly.  Explains experiment Makes some eye contact with audience.  Read from paper occasionall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2" w:right="-108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xplains experiment Makes little or no eye contact with audience.  Read mostly from paper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0:54:00Z</dcterms:created>
  <dc:creator>Windows User</dc:creator>
  <dc:description/>
  <dc:language>en-US</dc:language>
  <cp:lastModifiedBy>Windows User</cp:lastModifiedBy>
  <dcterms:modified xsi:type="dcterms:W3CDTF">2014-11-06T20:55:00Z</dcterms:modified>
  <cp:revision>1</cp:revision>
  <dc:subject/>
  <dc:title/>
</cp:coreProperties>
</file>